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satz intern, Intel Triton, Mercury, Neptun , c't 10/95 S.332 (Andreas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Thomas Pabst, Jan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.exe  - executable program (current version 3.4, 9/9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pci.cfg - Configuration File for Intel PCIsets Neptun, Mercury, Triton FX, HX, VX, Nat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lets you read out and change the chipset configuration, defi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ipset config registers are preset via a configurration file (ending 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3.x is able to display and change 8, 16 and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changing an Intel PCIset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name and path of the config file can be set as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ipset=C:\chipset\intelpc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displays the actual settings of the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 after each register, so that the user can chang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quit or move on to the n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following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: Toggles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ctual: displaying only the actu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: displaying all possible setting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tting is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: Toggles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map: mark interesting bits with 1, other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11100001 for bit 7,6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 list: explicit listing of all bi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7..5,2 for bit 7,6,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: Repeat la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/: go to new register inde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: simp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ESC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: or all other not listed keys - next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Change Registers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$: Outputs actual register conten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edited, CR-change contents ESC-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%: Outputs actual register cont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edited, CR-change contents ESC-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: expects no. of bit in bit pattern and the value you want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for 8 bit registers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5,1:=%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 16 and 31 bit registers you'll have to use two digit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..05,01:=%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 case you only want to change one bit, you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1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W A R N I N G  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Changing of some registers can crash or hang your system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tart with a particular register, you can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atch use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registers directly via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5E:=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8 bit register 5Eh to 77h (if the index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, you'll have to add a zero in front of the number, e.g. 0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the changed registers and termina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nter binary valu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5E:=%011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enter 'don't care bits' to only change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, leaving the other bits untouch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5E:=%xxxx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has to match the size of the register (8, 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work a little easier, some macros have been pre-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hipz intelpci /SE0=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 area E0000..E3FFF to 'write only not cache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pci there are macros in 16kB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0  (C0000..C3FFF) to /SF0  (F0000..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   = x111     ;; read write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   = x011     ;; read write not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  = x010     ;; Write only not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   = x101     ;; Read only,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  = x001     ;; Read only not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= x000     ;; Read/Write to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macros defined to switch on/off the caches (L1/L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different cache strategies while the syste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be careful in virtual mode (Windows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386MAX, OS/2), because the the consistency of data is not guaran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The secured CPU instruction 'WBINVD' to flush the cach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 mode also. To 'clean' the cache the program needs a memory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ize of the cache. In case of cache sizes of 512 kB or more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switch /L2, /L2=512 or /L2=1024, ctchipz is using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clean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register values, macros and switches i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L2 /58=%xxxxxxx0 /sE0=rwc /sE4=rwc ...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Q (for 'quiet') only returns error messages, the normal output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configurations you ca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file instead of command line parameters. In this tex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ster values, macros or files are all starting 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intelpci /dat=m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; Switc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=512         ; only for 512-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=%xxx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=r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4=rw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macros are defined, please have a look into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ually find L2ON, L2OFF, L1ON, L1OFF, L2WT, L2WB, Dirty etc. Th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doesn't know L2ON, you'll need to know the installed L2 cache siz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56ON oder L512ON. You can define your own macros as wel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xperts can easily write their own configuration files for their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have the regarding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